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 Fair Timeline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One Year to 6 Months Prior</w:t>
      </w:r>
    </w:p>
    <w:p>
      <w:pPr>
        <w:pStyle w:val="Subtitle"/>
        <w:rPr/>
      </w:pPr>
      <w:r>
        <w:rPr/>
        <w:t xml:space="preserve">Research Book Fair Vendors 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 xml:space="preserve">Sell Idea to Principal 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chedule Book Fair with Vend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Four Months Pri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Meet with Book Fair Representativ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Request Specific Items to be (or not be) included in the fai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2"/>
        <w:rPr/>
      </w:pPr>
      <w:r>
        <w:rPr/>
        <w:t>Two Months Prior</w:t>
      </w:r>
    </w:p>
    <w:p>
      <w:pPr>
        <w:pStyle w:val="Heading3"/>
        <w:rPr/>
      </w:pPr>
      <w:r>
        <w:rPr/>
        <w:t>Start requesting/scheduling parent volunteer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Get a plan for student helper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tart preparing advertisement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2"/>
        <w:rPr/>
      </w:pPr>
      <w:r>
        <w:rPr/>
        <w:t>One Month Pri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repare parent lette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urchase incentive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chedule classe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2"/>
        <w:rPr/>
      </w:pPr>
      <w:r>
        <w:rPr/>
        <w:t>Three-Two Weeks Pri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end out parent lette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lace advertisements around the scho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Verify book fair arrival dat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Verify/remind parent volunteer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Meet with student volunteer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2"/>
        <w:rPr/>
      </w:pPr>
      <w:r>
        <w:rPr/>
        <w:t>One Week Pri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repare the change box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Remind teachers of when they are scheduled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how video that comes with promotional items from the vend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istribute student flyers that come with the promotional items from the vend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2"/>
        <w:rPr/>
      </w:pPr>
      <w:r>
        <w:rPr/>
        <w:t>During the Fai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Calculate sales nightly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rder products that are low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2"/>
        <w:rPr/>
      </w:pPr>
      <w:r>
        <w:rPr/>
        <w:t>After the Fair</w:t>
      </w:r>
    </w:p>
    <w:p>
      <w:pPr>
        <w:pStyle w:val="Heading3"/>
        <w:rPr/>
      </w:pPr>
      <w:r>
        <w:rPr/>
        <w:t>Send in sales to the vendor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ut money taken out of petty cash back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Fill out evaluation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Tabulate the parent/student evaluation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Report Earnings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" w:hAnsi="Baskerville Old Face" w:cs="Baskerville Old Face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" w:hAnsi="Baskerville Old Face" w:cs="Baskerville Old Fac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askerville Old Face" w:hAnsi="Baskerville Old Face" w:cs="Baskerville Old Fac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54:00Z</dcterms:created>
  <dc:creator> </dc:creator>
  <dc:description/>
  <dc:language>en-US</dc:language>
  <cp:lastModifiedBy> </cp:lastModifiedBy>
  <dcterms:modified xsi:type="dcterms:W3CDTF">2009-06-29T03:26:00Z</dcterms:modified>
  <cp:revision>2</cp:revision>
  <dc:subject/>
  <dc:title>Book Fair Timeline</dc:title>
</cp:coreProperties>
</file>